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450"/>
        <w:gridCol w:w="1444"/>
        <w:gridCol w:w="1659"/>
        <w:gridCol w:w="2169"/>
      </w:tblGrid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参赛学院</w:t>
            </w:r>
          </w:p>
        </w:tc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参赛类别</w:t>
            </w:r>
          </w:p>
        </w:tc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科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科技制作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本科生社会实践调研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firstLine="240"/>
              <w:jc w:val="left"/>
              <w:rPr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研究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科技制作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研究生社会实践调研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指导教师</w:t>
            </w:r>
            <w:r>
              <w:rPr>
                <w:b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名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职称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所在单位</w:t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指导教师</w:t>
            </w:r>
            <w:r>
              <w:rPr>
                <w:b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名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职称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所在单位</w:t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指导教师</w:t>
            </w:r>
            <w:r>
              <w:rPr>
                <w:b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名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职称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所在单位</w:t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团队成员情况</w:t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姓名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组长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级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班级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成员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级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班级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成员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级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班级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成员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级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班级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成员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级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班级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成员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级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班级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成员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级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班级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度山东农业大学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节能减排</w:t>
      </w:r>
      <w:r>
        <w:rPr>
          <w:rFonts w:ascii="黑体" w:hAnsi="黑体" w:cs="黑体" w:eastAsia="黑体"/>
          <w:sz w:val="32"/>
          <w:szCs w:val="32"/>
        </w:rPr>
        <w:t>竞赛报名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1:54:00Z</dcterms:created>
  <dc:creator>yin</dc:creator>
  <dc:description/>
  <dc:language>en-US</dc:language>
  <cp:lastModifiedBy>凉</cp:lastModifiedBy>
  <dcterms:modified xsi:type="dcterms:W3CDTF">2023-04-19T1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78D5125F5479F8E31B4BA7200D7AA_13</vt:lpwstr>
  </property>
  <property fmtid="{D5CDD505-2E9C-101B-9397-08002B2CF9AE}" pid="3" name="KSOProductBuildVer">
    <vt:lpwstr>2052-11.1.0.1403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